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t-EE"/>
        </w:rPr>
      </w:pPr>
      <w:r>
        <w:rPr>
          <w:rFonts w:cs="Times New Roman" w:ascii="Times New Roman" w:hAnsi="Times New Roman"/>
          <w:b/>
          <w:bCs/>
          <w:sz w:val="24"/>
          <w:szCs w:val="24"/>
          <w:lang w:val="et-EE"/>
        </w:rPr>
        <w:t>23.01.2023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w:t>
      </w:r>
      <w:r>
        <w:rPr>
          <w:rFonts w:cs="Times New Roman" w:ascii="Times New Roman" w:hAnsi="Times New Roman"/>
          <w:sz w:val="24"/>
          <w:szCs w:val="24"/>
          <w:lang w:val="et-EE"/>
        </w:rPr>
        <w:t xml:space="preserve"> (RM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Ülle Harju</w:t>
      </w:r>
      <w:r>
        <w:rPr>
          <w:rFonts w:cs="Times New Roman" w:ascii="Times New Roman" w:hAnsi="Times New Roman"/>
          <w:sz w:val="24"/>
          <w:szCs w:val="24"/>
          <w:lang w:val="et-EE"/>
        </w:rPr>
        <w:t>, Postimehe ajakirjanik (i.k. 474061803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23.01.2023</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ABENÕU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31.12.2022 kuupäevaga lõppenud, alljärgnevad RMK puidumüügi kestvuslepingud koos kõigi lisadega vastavalt RMK poolt saadetud nimekirjale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Vara Saeveski OÜ 15/01/2019-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Viiratsi Saeveski AS 31/12/2020-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Ecobirch AS 21/12/2020-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Lehtma Saeveski OÜ 06/01/2016-31/12/2022.</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Kontaktaadress teabe edastamiseks: </w:t>
      </w:r>
      <w:hyperlink r:id="rId2">
        <w:r>
          <w:rPr>
            <w:rStyle w:val="InternetLink"/>
            <w:rFonts w:cs="Times New Roman" w:ascii="Times New Roman" w:hAnsi="Times New Roman"/>
            <w:sz w:val="24"/>
            <w:szCs w:val="24"/>
            <w:lang w:val="et-EE"/>
          </w:rPr>
          <w:t>ylle.harju@postimees.ee</w:t>
        </w:r>
      </w:hyperlink>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a) Suure mahu puudumine</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Võimalust keelduda AvTS § 23 lg lg 2 p 3 alusel teabe väljastamist käesoleva teabenõudega seoses ei esin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ga ei ole vaidlust, et seadus ei võimalda RMK-l keelduda teabe väljastamisest osas, millele ei kehti AvtS piirangud. Küll aga on RMK varasemalt keeldunud teavet väljastamast ka põhjusel, et teabenõue on mahukas ning AvTS § 23 lg 2 p 3 võimaldab teabenõude täitmisest keelduda, kui teabenõude täitmisega kaasneb teabevaldaja töökorralduse muutumin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tud juhul aga puudutab teabenõue vaid nelja lepingu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ga ei esine igal juhul AvTS § 23 lg 2 p 3 olukorda, mis võimaldaks täies ulatuses teabe väljastamisest keeldud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b) Teabenõudega hõlmatud lepingud ei puuduta ärisaladust</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ks ei saa rääkida suurest töömahust käesoleva taotluse puhul ka põhjusel, et teabenõudega hõlmatud lepingud ärisaladust ei sisalda ja seda kahel põhjusel.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Esiteks RMK on müünud aastatel 2017-2022 kestvuslepingutega puitu alla turuhinna ja seega ei ole andmete salastamine aidanud teenida RMKl riigile metsamaterjali müügist rohkem tulu. Sellest tulenevalt ei ole andmete salastamine ei seaduslik ega kvalifitseeru ärisaladuse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iseks</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teabenõudes nimetatud kestvuslepingud lõppesid 31.12.2022 ehk Postimehe nõutud teabel puudub kaubanduslik väärtu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1"/>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Müük alla turuhinna ja ärisaladusena kvalifitseerimise võimatus</w:t>
      </w:r>
    </w:p>
    <w:p>
      <w:pPr>
        <w:pStyle w:val="Normal"/>
        <w:spacing w:lineRule="auto" w:line="240" w:before="0" w:after="0"/>
        <w:jc w:val="both"/>
        <w:rPr/>
      </w:pPr>
      <w:r>
        <w:rPr>
          <w:rFonts w:cs="Times New Roman" w:ascii="Times New Roman" w:hAnsi="Times New Roman"/>
          <w:sz w:val="24"/>
          <w:szCs w:val="24"/>
          <w:lang w:val="et-EE"/>
        </w:rPr>
        <w:t xml:space="preserve">RMK on seni keeldunud sarnaste teabenõuete tervikuna täitmisest ka väitega, et </w:t>
      </w:r>
      <w:r>
        <w:rPr>
          <w:rFonts w:cs="Times New Roman" w:ascii="Times New Roman" w:hAnsi="Times New Roman"/>
          <w:b/>
          <w:bCs/>
          <w:sz w:val="24"/>
          <w:szCs w:val="24"/>
          <w:u w:val="single"/>
          <w:lang w:val="et-EE"/>
        </w:rPr>
        <w:t>kehtivate</w:t>
      </w:r>
      <w:r>
        <w:rPr>
          <w:rFonts w:cs="Times New Roman" w:ascii="Times New Roman" w:hAnsi="Times New Roman"/>
          <w:sz w:val="24"/>
          <w:szCs w:val="24"/>
          <w:lang w:val="et-EE"/>
        </w:rPr>
        <w:t xml:space="preserve"> metsamaterjali müügi kestvuslepingute ja nende lisade koopiate edastamine võib kahjustada RMK ja tema klientide ärisaladust, mistõttu on need dokumendid tunnistatud asutusesiseseks kasutamiseks mõeldud teabeks vastavalt AvTS § 35 lg 1 p 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dmekaitse inspektsioon</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KI) hindas RMK väidete alusel, et RMK kestvuslepingute puhul saab ärisaladuseks lugeda konkreetset poolte vahel kokku lepitud: (1) ühikuhinda, (2) maksetähtaega ja (3) krediiditingimusi (AKI</w:t>
      </w:r>
      <w:r>
        <w:rPr/>
        <w:t xml:space="preserve"> </w:t>
      </w:r>
      <w:r>
        <w:rPr>
          <w:rFonts w:cs="Times New Roman" w:ascii="Times New Roman" w:hAnsi="Times New Roman"/>
          <w:sz w:val="24"/>
          <w:szCs w:val="24"/>
          <w:lang w:val="et-EE"/>
        </w:rPr>
        <w:t>vaideotsus ja ettekirjutus-hoiatus avaliku teabe asjas nr. 2.1. 3/21/2756).</w:t>
      </w:r>
    </w:p>
    <w:p>
      <w:pPr>
        <w:pStyle w:val="Normal"/>
        <w:spacing w:lineRule="auto" w:line="240" w:before="0" w:after="0"/>
        <w:jc w:val="both"/>
        <w:rPr/>
      </w:pPr>
      <w:r>
        <w:rPr>
          <w:rFonts w:cs="Times New Roman" w:ascii="Times New Roman" w:hAnsi="Times New Roman"/>
          <w:sz w:val="24"/>
          <w:szCs w:val="24"/>
          <w:lang w:val="et-EE"/>
        </w:rPr>
        <w:t xml:space="preserve">Samas otsuses rõhutas AKI, et </w:t>
      </w:r>
      <w:r>
        <w:rPr>
          <w:rFonts w:cs="Times New Roman" w:ascii="Times New Roman" w:hAnsi="Times New Roman"/>
          <w:b/>
          <w:bCs/>
          <w:sz w:val="24"/>
          <w:szCs w:val="24"/>
          <w:u w:val="single"/>
          <w:lang w:val="et-EE"/>
        </w:rPr>
        <w:t>teave on ärisaladus vaid juhul</w:t>
      </w:r>
      <w:r>
        <w:rPr>
          <w:rFonts w:cs="Times New Roman" w:ascii="Times New Roman" w:hAnsi="Times New Roman"/>
          <w:sz w:val="24"/>
          <w:szCs w:val="24"/>
          <w:lang w:val="et-EE"/>
        </w:rPr>
        <w:t>, kui vastab järgmistele seaduses sätestatud tingimustele (ebaausa konkurentsi takistamise ja ärisaladuse kaitse seaduse § 5 lg 2):</w:t>
      </w:r>
    </w:p>
    <w:p>
      <w:pPr>
        <w:pStyle w:val="Normal"/>
        <w:spacing w:lineRule="auto" w:line="240" w:before="0" w:after="0"/>
        <w:jc w:val="both"/>
        <w:rPr/>
      </w:pPr>
      <w:r>
        <w:rPr>
          <w:rFonts w:cs="Times New Roman" w:ascii="Times New Roman" w:hAnsi="Times New Roman"/>
          <w:sz w:val="24"/>
          <w:szCs w:val="24"/>
          <w:lang w:val="et-EE"/>
        </w:rPr>
        <w:t>1) see ei ole kogumis või üksikosade täpses paigutuses ja kokku panus üldteada või kergesti kättesaadav nende ringkondade isikutele, kes tavaliselt kõnealust laadi teabega tegelevad;</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 xml:space="preserve">2) </w:t>
      </w:r>
      <w:r>
        <w:rPr>
          <w:rFonts w:cs="Times New Roman" w:ascii="Times New Roman" w:hAnsi="Times New Roman"/>
          <w:b/>
          <w:bCs/>
          <w:sz w:val="24"/>
          <w:szCs w:val="24"/>
          <w:u w:val="single"/>
          <w:lang w:val="et-EE"/>
        </w:rPr>
        <w:t xml:space="preserve">sellel on kaubanduslik väärtus oma salajasuse tõttu </w:t>
      </w:r>
      <w:r>
        <w:rPr>
          <w:rFonts w:cs="Times New Roman" w:ascii="Times New Roman" w:hAnsi="Times New Roman"/>
          <w:sz w:val="24"/>
          <w:szCs w:val="24"/>
          <w:lang w:val="et-EE"/>
        </w:rPr>
        <w:t>j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3) selle üle seaduslikku kontrolli omav isik on asjaoludest lähtuvalt võtnud vajalikke meetmeid, et hoida seda salaj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sätestab seaduse seletuskiri, et teave peab vastama kõigile kolmele märgitud tingimusele: </w:t>
      </w:r>
      <w:r>
        <w:rPr>
          <w:rFonts w:cs="Times New Roman" w:ascii="Times New Roman" w:hAnsi="Times New Roman"/>
          <w:lang w:val="et-EE"/>
        </w:rPr>
        <w:t>„</w:t>
      </w:r>
      <w:r>
        <w:rPr>
          <w:rFonts w:cs="Times New Roman" w:ascii="Times New Roman" w:hAnsi="Times New Roman"/>
          <w:i/>
          <w:iCs/>
          <w:lang w:val="et-EE"/>
        </w:rPr>
        <w:t xml:space="preserve">Oluline on siinkohal aga toonitada, et teavet saab olenemata selle sisust või olemusest pidada ärisaladuseks siiski üksnes juhul, kui see vastab kõigile kolmele eelnõukohase seaduse § 5 lõikes 2 toodud tingimustele.“ </w:t>
      </w:r>
      <w:r>
        <w:rPr>
          <w:rFonts w:cs="Times New Roman" w:ascii="Times New Roman" w:hAnsi="Times New Roman"/>
          <w:sz w:val="24"/>
          <w:szCs w:val="24"/>
          <w:lang w:val="et-EE"/>
        </w:rPr>
        <w:t>(SEN Seletuskiri RT I, 07.12.2018, 2 – jõust 17.12.201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juhindus AKI otsustamisel </w:t>
      </w:r>
      <w:r>
        <w:rPr>
          <w:rFonts w:cs="Times New Roman" w:ascii="Times New Roman" w:hAnsi="Times New Roman"/>
          <w:b/>
          <w:bCs/>
          <w:sz w:val="24"/>
          <w:szCs w:val="24"/>
          <w:u w:val="single"/>
          <w:lang w:val="et-EE"/>
        </w:rPr>
        <w:t>heauskselt RMK väitest</w:t>
      </w:r>
      <w:r>
        <w:rPr>
          <w:rFonts w:cs="Times New Roman" w:ascii="Times New Roman" w:hAnsi="Times New Roman"/>
          <w:sz w:val="24"/>
          <w:szCs w:val="24"/>
          <w:lang w:val="et-EE"/>
        </w:rPr>
        <w:t>, e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salastatud andmetel on kaubanduslik väärtus </w:t>
      </w:r>
      <w:r>
        <w:rPr>
          <w:rFonts w:cs="Times New Roman" w:ascii="Times New Roman" w:hAnsi="Times New Roman"/>
          <w:b/>
          <w:bCs/>
          <w:sz w:val="24"/>
          <w:szCs w:val="24"/>
          <w:u w:val="single"/>
          <w:lang w:val="et-EE"/>
        </w:rPr>
        <w:t>ehk siis tänu salajasusele saab RMK teenida riigivara müügist rohkem tulu.</w:t>
      </w:r>
      <w:r>
        <w:rPr>
          <w:rFonts w:cs="Times New Roman" w:ascii="Times New Roman" w:hAnsi="Times New Roman"/>
          <w:sz w:val="24"/>
          <w:szCs w:val="24"/>
          <w:lang w:val="et-EE"/>
        </w:rPr>
        <w:t xml:space="preserve"> Tulu teenimise kohustuse on RMKle pannud metsaseadus ja sellest tulenevad õigusaktid. Lisaks sätestab metsaseadus ja sellest tulenevad õigusaktid, et RMK ei tohi metsamaterjali võõrandada alla selle hariliku väärtuse ehk turuväärtuse. AKI eeldas heauskselt, et RMK teenib lepingute salajasuse tõttu metsamaterjali müügist turuhinnast rohkem ja teenib sellega riigile rohkem tulu. Riigile võimalikult suure tulu teenimine on RMKle seadusega eesmärgiks pandu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RMK väitis, et metsamaterjali müügilepingutes kinni kaetud teabe puhul on tegemist RMK ärisaladusega, kuivõr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 xml:space="preserve">Aastakümnete jooksul on suudetud lepinguid korrektselt täita, tagatud tarnekindlus ja oldud stabiilne puidu tarnija, mistõttu hindavad puidu ostmisest huvitatud ettevõtjad RMK-d lepingupartnerina äärmiselt kõrgelt.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Eelnev omakorda motiveerib ettevõtjaid pakkuma RMK-le puidu eest RMK konkurentidega võrreldes kõrgemat hinda. Kui RMK konkurendid saaksid teada, millist hinda on ettevõtjad nõus RMK-le maksma ja kuidas lepitakse kokku müügimahud, saaksid teised metsaomanikud seda teavet enda huvides ära kasutada. </w:t>
      </w:r>
    </w:p>
    <w:p>
      <w:pPr>
        <w:pStyle w:val="Normal"/>
        <w:spacing w:lineRule="auto" w:line="240" w:before="0" w:after="0"/>
        <w:jc w:val="both"/>
        <w:rPr/>
      </w:pPr>
      <w:r>
        <w:rPr>
          <w:rFonts w:cs="Times New Roman" w:ascii="Times New Roman" w:hAnsi="Times New Roman"/>
          <w:i/>
          <w:iCs/>
          <w:lang w:val="et-EE"/>
        </w:rPr>
        <w:t>Kui RMK poolt müüdava metsamaterjali hinnad saaksid avalikuks, taotleksid RMK</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onkurendid enda poolt müüdava metsamaterjali eest samu hindu ning väheneks klientide võime pakkuda metsamaterjali eest RMK-le samaväärseid või kõrgemaid hindu. Selgituseks, et RMK-ga sõlmitud lepingute alusel maksavad RMK kliendid sageli kõrgemat hinda, kui on kokku lepitud RMK konkurentidega sõlmitud lepingutes, sest RMK tarnib puitu stabiilselt. Seeläbi halveneks nii RMK klientide kui ka RMK enda positsioon, mis omakorda tähendaks metsamaterjali müügist riigile laekuvate tulude vähenemist.»</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 xml:space="preserve">Tegelikkuses on aga selgunud, et RMK on rikkunud metsaseadust ja müünud puitu alla turuhinna. </w:t>
      </w:r>
      <w:r>
        <w:rPr>
          <w:rFonts w:cs="Times New Roman" w:ascii="Times New Roman" w:hAnsi="Times New Roman"/>
          <w:sz w:val="24"/>
          <w:szCs w:val="24"/>
          <w:lang w:val="et-EE"/>
        </w:rPr>
        <w:t>RMK saadetud koondandmed näitavad, et RMK väide: «</w:t>
      </w:r>
      <w:r>
        <w:rPr>
          <w:rFonts w:cs="Times New Roman" w:ascii="Times New Roman" w:hAnsi="Times New Roman"/>
          <w:i/>
          <w:iCs/>
          <w:lang w:val="et-EE"/>
        </w:rPr>
        <w:t>RMK-ga sõlmitud lepingute alusel maksavad RMK kliendid sageli kõrgemat hinda, kui on kokku lepitud RMK konkurentidega sõlmitud lepingutes, sest RMK tarnib puitu stabiilselt.»</w:t>
      </w:r>
      <w:r>
        <w:rPr>
          <w:rFonts w:cs="Times New Roman" w:ascii="Times New Roman" w:hAnsi="Times New Roman"/>
          <w:b/>
          <w:bCs/>
          <w:lang w:val="et-EE"/>
        </w:rPr>
        <w:t xml:space="preserve"> </w:t>
      </w:r>
      <w:r>
        <w:rPr>
          <w:rFonts w:cs="Times New Roman" w:ascii="Times New Roman" w:hAnsi="Times New Roman"/>
          <w:b/>
          <w:bCs/>
          <w:sz w:val="24"/>
          <w:szCs w:val="24"/>
          <w:u w:val="single"/>
          <w:lang w:val="et-EE"/>
        </w:rPr>
        <w:t>on vale.</w:t>
      </w:r>
      <w:r>
        <w:rPr>
          <w:rFonts w:cs="Times New Roman" w:ascii="Times New Roman" w:hAnsi="Times New Roman"/>
          <w:sz w:val="24"/>
          <w:szCs w:val="24"/>
          <w:lang w:val="et-EE"/>
        </w:rPr>
        <w:t xml:space="preserv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on müünud perioodil 01.01.2017-30.06.2022 metsamaterjali kestvuslepingutega kokku </w:t>
      </w:r>
      <w:r>
        <w:rPr>
          <w:rFonts w:cs="Times New Roman" w:ascii="Times New Roman" w:hAnsi="Times New Roman"/>
          <w:b/>
          <w:bCs/>
          <w:sz w:val="24"/>
          <w:szCs w:val="24"/>
          <w:u w:val="single"/>
          <w:lang w:val="et-EE"/>
        </w:rPr>
        <w:t>183 miljoni euro</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eest odavamal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kui müünuks arvutuslikult samal ajaperioodil kehtinud oksjonihindadega. Näide hinnavahedest 2021-2022</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RMK vastuskiri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Võrreldes RMK müüdud puidu arvutuslikku keskmist lõpplaohinda erametsakeskuse hindadega, on RMK hinnad suuremas osas ka erametsa müügihindadest madalamad. (</w:t>
      </w:r>
      <w:r>
        <w:rPr>
          <w:rFonts w:cs="Times New Roman" w:ascii="Times New Roman" w:hAnsi="Times New Roman"/>
          <w:i/>
          <w:iCs/>
          <w:sz w:val="24"/>
          <w:szCs w:val="24"/>
          <w:lang w:val="et-EE"/>
        </w:rPr>
        <w:t>Erametsa müügihindadega võrdlemise on RMK teinud kunstlikult raskeks, näidates metsamaterjali hinda ilma transpordihinnata (vahelaohind). Erametsakeskuse puiduturu ülevaadetes kuvatakse metsamaterjali hind koos transpordihinnaga (lõpplaohind).</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i/>
          <w:iCs/>
          <w:sz w:val="24"/>
          <w:szCs w:val="24"/>
          <w:lang w:val="et-EE"/>
        </w:rPr>
        <w:t>RMK aastaaruannetes on koondtranspordihind, millest saab arvutada metsamaterjali tm keskmise transpordihinna ja liita see vahelaohinnale. Arvutus lisas. Tegu ei ole täpse arvutusega. Võrdlus on ebatäpseim küttepuidu puhul, mida transporditakse keskmiselt vähem kilomeetreid ja kasepaku puhul, mille tm hind erineb kvaliteediklasside järgi kordades</w:t>
      </w:r>
      <w:r>
        <w:rPr>
          <w:rFonts w:cs="Times New Roman" w:ascii="Times New Roman" w:hAnsi="Times New Roman"/>
          <w:sz w:val="24"/>
          <w:szCs w:val="24"/>
          <w:lang w:val="et-EE"/>
        </w:rPr>
        <w:t xml:space="preserv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ostimees on 9.01.2023 RMK-le esitanud järgmise küsimused: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RMK on müünud alates 2017. aastast kestvuslepingutega puitu kokku 183 miljonit eurot odavamalt, võrreldes sama ajaperioodi oksjonihindadega. Hinnavahe on ka erametsahindadega, RMK kahjuks. Seega müüb RMK kestvuslepingutega riigimetsapuitu turuhinnast odavamalt ja varjab, milline ettevõte täpselt millise hinnaga puitu osta saab. Miks seda teete? Metsaseaduse järgi on RMK kohustatud müüma puitu turuhinnaga. Mida sellisest olukorrast arvat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astas Postimehe küsimustele 13.01.2023 järgmiselt:</w:t>
      </w:r>
    </w:p>
    <w:p>
      <w:pPr>
        <w:pStyle w:val="Normal"/>
        <w:spacing w:lineRule="auto" w:line="240" w:before="0" w:after="0"/>
        <w:jc w:val="both"/>
        <w:rPr/>
      </w:pPr>
      <w:r>
        <w:rPr>
          <w:rFonts w:cs="Times New Roman" w:ascii="Times New Roman" w:hAnsi="Times New Roman"/>
          <w:i/>
          <w:iCs/>
          <w:lang w:val="et-EE"/>
        </w:rPr>
        <w:t>«Riigimetsas metsamaterjali võõrandamisel kestvuslepingute alusel ei tohi metsamaterjali müügihind olla väiksem metsamaterjali harilikust väärtusest ehk kohalikust keskmisest turuhinnast. RMK müübki kestvuslepingute alusel puitu kohaliku keskmise turuhinnaga. Hind kujuneb läbi selle kui suur on korraga müüdav kogus, kui palju on pakkujaid, kui suur on pakkujate summaarne puiduvajadus, milline on müügi hetkel turukonjunktuur ja mis seda mõjutab, kui suured on ostjate laovarud jne.</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Kui palju RMK oleks teeninud raha, kui oleks müünud sama koguse puitu samal ajahetkel oksjonil, ei saa me kunagi teada.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 </w:t>
      </w:r>
    </w:p>
    <w:p>
      <w:pPr>
        <w:pStyle w:val="Normal"/>
        <w:spacing w:lineRule="auto" w:line="240" w:before="0" w:after="0"/>
        <w:jc w:val="both"/>
        <w:rPr/>
      </w:pPr>
      <w:r>
        <w:rPr>
          <w:rFonts w:cs="Times New Roman" w:ascii="Times New Roman" w:hAnsi="Times New Roman"/>
          <w:i/>
          <w:iCs/>
          <w:lang w:val="et-EE"/>
        </w:rPr>
        <w:t>Sellest lähtuvalt on metsaseadusega antud võimalus sõlmida just kestvuslepinguid. Ükski valitsus ei ole seni soovinud poliitilist eesmärki ja seadust muuta. Ka kehtiva koalitsioonilepingu kohaselt tuleb eelistada kestvuslepingute sõlmimisel puidule Eestis kõrgemat lisandväärtust andvaid tootjaid. Oksjonil müües ei ole riigi eesmärgid saavutatava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r>
    </w:p>
    <w:p>
      <w:pPr>
        <w:pStyle w:val="Normal"/>
        <w:spacing w:lineRule="auto" w:line="240" w:before="0" w:after="0"/>
        <w:jc w:val="both"/>
        <w:rPr/>
      </w:pPr>
      <w:r>
        <w:rPr>
          <w:rFonts w:cs="Times New Roman" w:ascii="Times New Roman" w:hAnsi="Times New Roman"/>
          <w:i/>
          <w:iCs/>
          <w:lang w:val="et-EE"/>
        </w:rPr>
        <w:t xml:space="preserve">Eelistame puidu müügil kestvuslepinguid, sest puit on meie kõige tähtsam loodusvara, mille müük ja kasutamine peab looma Eestis maksimaalselt väärtust ühiskonnale. Kestvuslepingutega saame seda väärtust luua. </w:t>
      </w:r>
      <w:r>
        <w:rPr>
          <w:rFonts w:cs="Times New Roman" w:ascii="Times New Roman" w:hAnsi="Times New Roman"/>
          <w:b/>
          <w:bCs/>
          <w:i/>
          <w:iCs/>
          <w:lang w:val="et-EE"/>
        </w:rPr>
        <w:t>Oksjonil võib mõni pakkuja ülikõrge hinnaga «platsi puhtaks» lüüa, millest võidavad vähesed ettevõtjad ja seda lühiajaliselt.</w:t>
      </w:r>
    </w:p>
    <w:p>
      <w:pPr>
        <w:pStyle w:val="Normal"/>
        <w:spacing w:lineRule="auto" w:line="240" w:before="0" w:after="0"/>
        <w:jc w:val="both"/>
        <w:rPr>
          <w:rFonts w:ascii="Times New Roman" w:hAnsi="Times New Roman" w:cs="Times New Roman"/>
          <w:b/>
          <w:b/>
          <w:bCs/>
          <w:i/>
          <w:i/>
          <w:iCs/>
          <w:lang w:val="et-EE"/>
        </w:rPr>
      </w:pPr>
      <w:r>
        <w:rPr>
          <w:rFonts w:cs="Times New Roman" w:ascii="Times New Roman" w:hAnsi="Times New Roman"/>
          <w:b/>
          <w:bCs/>
          <w:i/>
          <w:iCs/>
          <w:lang w:val="et-EE"/>
        </w:rPr>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estvuslepingud aitavad puidu väärindamisele kaasa, sest: Tagame nendega Eesti ettevõtjatele pikaajalise stabiilse investeerimiskeskkonna ning kindluse luua ja hoida töökohti (eriti oluline on töökohtade olemasolu maapiirkondades); saame eelistada puidumüügil ettevõtjaid, kes väärindavad kohalikku puitu Eestis, valmistavad sellest pikemaealisi tooteid, annavad kohalikele inimestele tööd ja tagavad riigile täiendava maksutulu; aitavad hoida tervet konkurentsi turul ja kindlustada riigimetsa kestlik majandamin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äited ei vasta, aga tõele, kuivõrd vastuses väidab RMK, et RMK müübki kestvuslepingute alusel puitu kohaliku keskmise turuhinnaga. See väide on vale – RMK on müünud peaaegu kõiki puidusortimente alla keskmise turuhinna 5,5 aasta pikkusel ajaperioodi vältel. Need andmed lükkavad ümber RMK varasemad väited, et lühikese aja jooksul võivad kestvuslepingutega müüdava puidu hinnad turuhinnast madalamad olla, aga pikemat ajaperioodi vaadeldes peaksid turuhinda ületama, millest tulenevatki kokkuvõttes riigile suurem tul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tunnistab oma vastuses: </w:t>
      </w:r>
      <w:r>
        <w:rPr>
          <w:rFonts w:cs="Times New Roman" w:ascii="Times New Roman" w:hAnsi="Times New Roman"/>
          <w:i/>
          <w:iCs/>
          <w:lang w:val="et-EE"/>
        </w:rPr>
        <w:t>«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w:t>
      </w:r>
    </w:p>
    <w:p>
      <w:pPr>
        <w:pStyle w:val="Normal"/>
        <w:spacing w:lineRule="auto" w:line="240" w:before="0" w:after="0"/>
        <w:jc w:val="both"/>
        <w:rPr/>
      </w:pPr>
      <w:r>
        <w:rPr>
          <w:rFonts w:cs="Times New Roman" w:ascii="Times New Roman" w:hAnsi="Times New Roman"/>
          <w:sz w:val="24"/>
          <w:szCs w:val="24"/>
          <w:lang w:val="et-EE"/>
        </w:rPr>
        <w:t>Postimees juhib tähelepanu asjaolule, et metsaseadus ja sellest tulenevad vabariigi valitsuse õigusaktid on ülimuslikud dokumendi: «Eesti metsapoliitika» ees. Metsaseadus ja sellest tulenevad vabariigi valitsuse õigusaktid ei sätesta RMK kestvuslepingute tingimuste salastamist. Küll sätestavad need õigusaktid kohustuse müüa metsamaterjali vähemalt selle hariliku väärtuse ehk turuhinna ees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sz w:val="24"/>
          <w:szCs w:val="24"/>
          <w:lang w:val="et-EE"/>
        </w:rPr>
        <w:t>RMK on väitnud ka, et kui kestvuslepingud avalikustada, võivad RMK partnerid kaevata RMK kohtusse allpool nimetatud kestvuslepingupunkti rikkumise eest:</w:t>
      </w:r>
      <w:r>
        <w:rPr>
          <w:rFonts w:cs="Times New Roman" w:ascii="Times New Roman" w:hAnsi="Times New Roman"/>
          <w:i/>
          <w:iCs/>
          <w:sz w:val="24"/>
          <w:szCs w:val="24"/>
          <w:lang w:val="et-EE"/>
        </w:rPr>
        <w:t xml:space="preserve"> «12.1. Pooled kohustuvad hoidma konfidentsiaalsena kõik seoses lepingu täitmisega teatavaks saanud isikuandmed, samuti usalduslikud ning ärisaladuseks peetavad andmed.» </w:t>
      </w:r>
      <w:r>
        <w:rPr>
          <w:rFonts w:cs="Times New Roman" w:ascii="Times New Roman" w:hAnsi="Times New Roman"/>
          <w:sz w:val="24"/>
          <w:szCs w:val="24"/>
          <w:lang w:val="et-EE"/>
        </w:rPr>
        <w:t>(RMK metsamaterjali müügileping nr 3-3.6.1/2021/96, RMK ja Estonian Cell).</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 xml:space="preserve">Kui tegemist ei ole ärisaladusega, siis viidatud punkt ei rakendu - teabe väljaandmiseks puudub mistahes AvTS sätestatud takistus. </w:t>
      </w:r>
      <w:r>
        <w:rPr>
          <w:rFonts w:cs="Times New Roman" w:ascii="Times New Roman" w:hAnsi="Times New Roman"/>
          <w:sz w:val="24"/>
          <w:szCs w:val="24"/>
          <w:lang w:val="et-EE"/>
        </w:rPr>
        <w:t xml:space="preserve">Nagu märgitud, siis ärisaladus peab vastama seaduses sätestatud tingimustele, mh et sellel on kaubanduslik väärtus oma salajasuse tõttu.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Kuna tuvastatud on, et RMK on müünud</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astatel 2017-2022 kestvuslepingutega puitu alla turuhinna, pole andmete salastamine aidanud teenida RMKl riigile metsamaterjali müügist rohkem tulu. Sellest tulenevalt ei ole andmete salastamine ei seaduslik ega kvalifitseeru ärisaladuseks. Seega on RMK kohustatud andmed avaldama vastavalt avaliku teabe seadusel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Hind, krediidilimiit ja maksetähtaeg võivad olla ärisaladus RMK kestvuslepingupartnerite ehk ettevõtete hinnangul, kes on saanud tänu nendele lepingupunktidele osta metsamaterjali alla turuhinna. See hinnang ei anna aga RMK-le juriidilist õigust lepingutingimusi salastada. Tegu on riigivara müügiga, mis peab vastama seadustele, sh hind peab olema vähemalt turuhind (harilik väärtu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üües metsamaterjali alla selle hariliku väärtuse, rikub RMK seadust. Seadusevastased lepingud on õigustühise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tõttu ei ole ka RMK lepingupartneritel õigus nõuda RMK käest nende «ärisaladuse» kaitsmist juhul kui väidetav ärisaladus seisneb riigivara seadusevastaselt alla turuhinna omandamise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1"/>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 xml:space="preserve">Käesolev teabenõue ei puuduta kehtivaid lepingui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Nagu märgitud on võimalik teavet ärisaladusena kvalifitseerida vaid juhul kui sellel teabel on kaubanduslik väärtus oma salajasuse tõtt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ntud juhul Postimehe 23.01.2023 teabenõudes nimetatud kestvuslepingud lõppesid 31.12.2022. Seega puudub isegi teoreetiliselt võimalus, et RMK kestvuslepingupartnerid maksaksid enne lepingu lõppu «juurde» ja tekiks ärisaladuse tingimustele vastav olukord. Ehk Postimehe nõutud teabel puudub kaubanduslik väärtus. </w:t>
      </w:r>
      <w:r>
        <w:rPr>
          <w:rFonts w:cs="Times New Roman" w:ascii="Times New Roman" w:hAnsi="Times New Roman"/>
          <w:b/>
          <w:bCs/>
          <w:sz w:val="24"/>
          <w:szCs w:val="24"/>
          <w:lang w:val="et-EE"/>
        </w:rPr>
        <w:t>Seetõttu palume eelpoolnimetatud kestvuslepingud koos kõigi lisadega väljastada täies mahus.</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Ülle Harj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pPr>
      <w:r>
        <w:rPr>
          <w:rFonts w:cs="Times New Roman" w:ascii="Times New Roman" w:hAnsi="Times New Roman"/>
          <w:sz w:val="24"/>
          <w:szCs w:val="24"/>
          <w:lang w:val="et-EE"/>
        </w:rPr>
        <w:t>Postimees Grupp AS</w:t>
      </w:r>
    </w:p>
    <w:p>
      <w:pPr>
        <w:pStyle w:val="Normal"/>
        <w:spacing w:lineRule="auto" w:line="240" w:before="0" w:after="0"/>
        <w:jc w:val="both"/>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ntentpasted0">
    <w:name w:val="contentpasted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lementtoproof">
    <w:name w:val="elementtoproo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le.harju@postimee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22:00Z</dcterms:created>
  <dc:creator>Ülle Harju</dc:creator>
  <dc:description/>
  <cp:keywords/>
  <dc:language>en-US</dc:language>
  <cp:lastModifiedBy>Ülle Harju</cp:lastModifiedBy>
  <dcterms:modified xsi:type="dcterms:W3CDTF">2023-01-23T14:47:00Z</dcterms:modified>
  <cp:revision>3</cp:revision>
  <dc:subject/>
  <dc:title/>
</cp:coreProperties>
</file>